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Automated DNA sequencing serv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Contact information                                     Billing information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Na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Addre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E-mail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Tel / Fax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 / Fax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 xml:space="preserve">                                       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669"/>
        <w:gridCol w:w="1276"/>
        <w:gridCol w:w="1134"/>
        <w:gridCol w:w="1234"/>
      </w:tblGrid>
      <w:tr>
        <w:trPr>
          <w:trHeight w:val="349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sz w:val="20"/>
                <w:lang w:val="en-US"/>
              </w:rPr>
              <w:t>Sample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onc</w:t>
            </w:r>
            <w:r>
              <w:rPr>
                <w:position w:val="6"/>
              </w:rPr>
              <w:t>a</w:t>
            </w:r>
            <w:r>
              <w:rPr/>
              <w:t xml:space="preserve"> (µg/µl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Vector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ze of inser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Primer   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er conc pmol/µl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Plasmids:</w:t>
      </w:r>
    </w:p>
    <w:p>
      <w:pPr>
        <w:pStyle w:val="Normal"/>
        <w:rPr/>
      </w:pPr>
      <w:r>
        <w:rPr/>
        <w:t xml:space="preserve">We require 1 µg DNA for cycle sequencing (labelled primer).  </w:t>
      </w:r>
    </w:p>
    <w:p>
      <w:pPr>
        <w:pStyle w:val="Normal"/>
        <w:rPr/>
      </w:pPr>
      <w:r>
        <w:rPr/>
        <w:t xml:space="preserve">For Dye Terminator sequencing (unlabelled primer) we need 1-2 µg  DNA (&lt; 8kb)                                                                                and 2-4 µg DNA (&gt;8kb).  The DNA should be diluted in water.  Maximum volume 20 µl.  For purification we recommend QIAprep-spin Plasmid Miniprep (Qiagen) / Wizard Plus SV Miniprep (Promeg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CR fragments</w:t>
      </w:r>
      <w:r>
        <w:rPr/>
        <w:t>:</w:t>
      </w:r>
    </w:p>
    <w:p>
      <w:pPr>
        <w:pStyle w:val="Normal"/>
        <w:rPr/>
      </w:pPr>
      <w:r>
        <w:rPr/>
        <w:t>We require 0.2-0.5 µg / kb of PCR-product, purified with Micro Spin columns to remove excess nucleotides and primers.  If you have any secondary bands, the product must be purified from gel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0"/>
          <w:lang w:val="en-US"/>
        </w:rPr>
      </w:pPr>
      <w:r>
        <w:rPr>
          <w:sz w:val="20"/>
          <w:lang w:val="en-US"/>
        </w:rPr>
        <w:t>Output format</w:t>
      </w:r>
    </w:p>
    <w:p>
      <w:pPr>
        <w:pStyle w:val="Normal"/>
        <w:rPr/>
      </w:pPr>
      <w:r>
        <w:rPr/>
        <w:t>We send sequences by e-mail in ASCII format (text data) or graphic data in ALF or SCF format.  The graphic output printed on paper we send by m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o you want the sequence chromatograph in ALF format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SCF format</w:t>
      </w: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</w:rPr>
      </w:pPr>
      <w:r>
        <w:rPr>
          <w:sz w:val="24"/>
        </w:rPr>
        <w:t xml:space="preserve">Contact person:         Arja Korhonen           e-mail: </w:t>
      </w:r>
      <w:hyperlink r:id="rId2">
        <w:r>
          <w:rPr>
            <w:rStyle w:val="InternetLink"/>
          </w:rPr>
          <w:t>askorhon@uku.fi</w:t>
        </w:r>
      </w:hyperlink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sz w:val="24"/>
        </w:rPr>
        <w:t xml:space="preserve">                                                                      </w:t>
      </w:r>
      <w:r>
        <w:rPr/>
        <w:t>Tel: +358 17-163 141 Fax:+358 17-163 025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I. VIRTANEN INSTITUTE, UNIVERSITY OF KUOPIO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 xml:space="preserve">Neulaniementie 2,  P.O.B. 1627, </w:t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70211 KUOPIO, FIN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4"/>
      <w:lang w:val="fi-F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korhon@uku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22:00Z</dcterms:created>
  <dc:creator>Arja Korhonen</dc:creator>
  <dc:description/>
  <dc:language>en-US</dc:language>
  <cp:lastModifiedBy>mnia</cp:lastModifiedBy>
  <cp:lastPrinted>2000-10-02T14:54:00Z</cp:lastPrinted>
  <dcterms:modified xsi:type="dcterms:W3CDTF">2003-04-29T13:22:00Z</dcterms:modified>
  <cp:revision>2</cp:revision>
  <dc:subject/>
  <dc:title> Automated DNA sequencing service</dc:title>
</cp:coreProperties>
</file>